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72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Gig Economy and Women: Participation Factors and Reproductive Health Imp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valuable insights into the growing participation of women in the gig economy, an area that remains under-researched in the context of developing regions. By examining both participation factors and reproductive health implications, it highlights critical socio-economic and wellness challenges faced by women workers. The findings can support policymakers in designing safer, gender-sensitive digital labor frameworks. Overall, the study contributes meaningfully to academic discourse on gender, labor markets, and public health within the evolving gig landsca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now highlights its importance for understanding women’s participation and reproductive health issues in the gig economy, particularly in developing regions. It emphasizes how the findings support gender-sensitive labor and health polic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title of the article is suitable as it accurately reflects both the thematic scope and the key variables examined in the study. It is concise, relevant, and informative for scholarly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was retained as it clearly reflects both participation factors and reproductive health impacts among women gig work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abstract is generally comprehensive, clearly outlining the aims, methodology, key results, and conclusion. It effectively highlights the research focus on women gig workers and their reproductive health outcomes. However, the authors may consider adding a brief statement on the significance or novelty of the study to strengthen the abstract. Additionally, including a specific sample location rationale or context in one short sentence could improve clarity. Overall, only minor refinements ar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was slightly expanded to include a clear statement on the study’s novelty and significance, along with the regional research con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current number of references is not sufficient. For a paper of this length, at least 20–25 references are recommended. The authors should incorporate additional recent studies to strengthen the literature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dditional recent and open-access references (ILO, UN Women, WHO, UNDP, etc.) have been added, increasing the total to 23 citations from 2020–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rPr>
              <w:t>Minor grammatical and structural edits were made to improve clarity and academic t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reviewer suggestions have been carefully addressed. The revised version includes updated references and an expanded discussion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4:50:00Z</dcterms:created>
  <dc:creator>anonymous</dc:creator>
  <dc:description/>
  <cp:keywords/>
  <dc:language>en-US</dc:language>
  <cp:lastModifiedBy>Editor-90</cp:lastModifiedBy>
  <dcterms:modified xsi:type="dcterms:W3CDTF">2025-10-28T06:53:00Z</dcterms:modified>
  <cp:revision>3</cp:revision>
  <dc:subject/>
  <dc:title/>
</cp:coreProperties>
</file>